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b/>
          <w:b/>
        </w:rPr>
      </w:pPr>
      <w:r>
        <w:rPr>
          <w:b/>
        </w:rPr>
        <w:t>BIỂU MẪU</w:t>
      </w:r>
    </w:p>
    <w:p>
      <w:pPr>
        <w:pStyle w:val="Normal"/>
        <w:spacing w:lineRule="exact" w:line="320"/>
        <w:jc w:val="center"/>
        <w:rPr>
          <w:b/>
          <w:b/>
          <w:bCs/>
        </w:rPr>
      </w:pPr>
      <w:r>
        <w:rPr>
          <w:b/>
          <w:bCs/>
        </w:rPr>
        <w:t>BÁO CÁO CÔNG TÁC BẢO VỆ MÔI TRƯỜNG NĂM 2017</w:t>
      </w:r>
    </w:p>
    <w:p>
      <w:pPr>
        <w:pStyle w:val="Normal"/>
        <w:spacing w:lineRule="exact" w:line="320"/>
        <w:jc w:val="center"/>
        <w:rPr>
          <w:b/>
          <w:b/>
          <w:bCs/>
        </w:rPr>
      </w:pPr>
      <w:r>
        <w:rPr>
          <w:b/>
          <w:bCs/>
        </w:rPr>
        <w:t>ÁP DỤNG ĐỐI VỚI CÁC CƠ SỞ SẢN XUẤT, KINH DOANH TRONG KKT VÀ KCN</w:t>
      </w:r>
    </w:p>
    <w:p>
      <w:pPr>
        <w:pStyle w:val="Normal"/>
        <w:spacing w:lineRule="exact" w:line="320"/>
        <w:jc w:val="center"/>
        <w:rPr/>
      </w:pPr>
      <w:r>
        <w:rPr>
          <w:bCs/>
          <w:i/>
        </w:rPr>
        <w:t xml:space="preserve">(Kèm theo Công văn số 1023/KKT-QLTNMT ngày11/9/2017 </w:t>
      </w:r>
    </w:p>
    <w:p>
      <w:pPr>
        <w:pStyle w:val="Normal"/>
        <w:spacing w:lineRule="exact" w:line="320"/>
        <w:jc w:val="center"/>
        <w:rPr>
          <w:bCs/>
          <w:i/>
          <w:i/>
        </w:rPr>
      </w:pPr>
      <w:r>
        <w:rPr>
          <w:bCs/>
          <w:i/>
        </w:rPr>
        <w:t>của Ban Quản lý Khu kinh tế Vân Phong)</w:t>
      </w:r>
    </w:p>
    <w:p>
      <w:pPr>
        <w:pStyle w:val="Normal"/>
        <w:spacing w:lineRule="exact" w:line="320"/>
        <w:ind w:firstLine="720"/>
        <w:jc w:val="center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738120</wp:posOffset>
                </wp:positionH>
                <wp:positionV relativeFrom="paragraph">
                  <wp:posOffset>63500</wp:posOffset>
                </wp:positionV>
                <wp:extent cx="6515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5.6pt;margin-top: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ind w:firstLine="720"/>
        <w:jc w:val="both"/>
        <w:rPr>
          <w:i/>
          <w:i/>
          <w:sz w:val="2"/>
          <w:szCs w:val="20"/>
        </w:rPr>
      </w:pPr>
      <w:r>
        <w:rPr>
          <w:i/>
          <w:sz w:val="2"/>
          <w:szCs w:val="20"/>
        </w:rPr>
      </w:r>
    </w:p>
    <w:p>
      <w:pPr>
        <w:pStyle w:val="Normal"/>
        <w:spacing w:lineRule="exact" w:line="340" w:before="60" w:after="60"/>
        <w:rPr/>
      </w:pPr>
      <w:r>
        <w:rPr/>
        <w:t>PHẦN I. THÔNG TIN CHUNG</w:t>
      </w:r>
    </w:p>
    <w:p>
      <w:pPr>
        <w:pStyle w:val="Normal"/>
        <w:tabs>
          <w:tab w:val="clear" w:pos="720"/>
          <w:tab w:val="right" w:pos="9638" w:leader="dot"/>
        </w:tabs>
        <w:spacing w:lineRule="exact" w:line="340" w:before="60" w:after="60"/>
        <w:rPr/>
      </w:pPr>
      <w:r>
        <w:rPr/>
        <w:t xml:space="preserve">1. Tên doanh nghiệp: </w:t>
        <w:tab/>
      </w:r>
    </w:p>
    <w:p>
      <w:pPr>
        <w:pStyle w:val="Normal"/>
        <w:tabs>
          <w:tab w:val="clear" w:pos="720"/>
          <w:tab w:val="right" w:pos="9638" w:leader="dot"/>
        </w:tabs>
        <w:spacing w:lineRule="exact" w:line="340" w:before="60" w:after="60"/>
        <w:rPr/>
      </w:pPr>
      <w:r>
        <w:rPr/>
        <w:t>2. Tên cơ sở/dự án:</w:t>
        <w:tab/>
      </w:r>
    </w:p>
    <w:p>
      <w:pPr>
        <w:pStyle w:val="Normal"/>
        <w:tabs>
          <w:tab w:val="clear" w:pos="720"/>
          <w:tab w:val="right" w:pos="9638" w:leader="dot"/>
        </w:tabs>
        <w:spacing w:lineRule="exact" w:line="340" w:before="60" w:after="60"/>
        <w:rPr/>
      </w:pPr>
      <w:r>
        <w:rPr/>
        <w:t>3. Điện thoại liên lạc:</w:t>
        <w:tab/>
      </w:r>
    </w:p>
    <w:p>
      <w:pPr>
        <w:pStyle w:val="Normal"/>
        <w:tabs>
          <w:tab w:val="clear" w:pos="720"/>
          <w:tab w:val="right" w:pos="9638" w:leader="dot"/>
        </w:tabs>
        <w:spacing w:lineRule="exact" w:line="340" w:before="60" w:after="60"/>
        <w:rPr/>
      </w:pPr>
      <w:r>
        <w:rPr/>
        <w:t>4. Địa điểm hoạt động của cơ sở/dự án (đính kèm bảng tọa độ VN 2000):</w:t>
        <w:tab/>
      </w:r>
    </w:p>
    <w:p>
      <w:pPr>
        <w:pStyle w:val="Normal"/>
        <w:tabs>
          <w:tab w:val="clear" w:pos="720"/>
          <w:tab w:val="right" w:pos="9072" w:leader="dot"/>
        </w:tabs>
        <w:spacing w:lineRule="exact" w:line="340" w:before="60" w:after="60"/>
        <w:rPr/>
      </w:pPr>
      <w:r>
        <w:rPr/>
        <w:t>5. Thông tin về quy mô diện tích của cơ sở/dự án:</w:t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934"/>
        <w:gridCol w:w="1559"/>
        <w:gridCol w:w="2529"/>
      </w:tblGrid>
      <w:tr>
        <w:trPr>
          <w:trHeight w:val="44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T</w:t>
            </w:r>
          </w:p>
        </w:tc>
        <w:tc>
          <w:tcPr>
            <w:tcW w:w="4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ội dung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Đơn vị tính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Quy mô </w:t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ổng diện tíc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ện tích mặt đấ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ện tích mặt nước (áp dụng đối với cơ sở/dự án KKT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ện tích cây xanh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ông suất hệ thống xử lý nước thả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ngày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ông suất hệ thống xử lý khí thả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h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right" w:pos="9072" w:leader="dot"/>
        </w:tabs>
        <w:spacing w:lineRule="exact" w:line="340" w:before="60" w:after="60"/>
        <w:rPr/>
      </w:pPr>
      <w:r>
        <w:rPr/>
        <w:t>6. Thông tin về số người lao động:</w:t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921"/>
        <w:gridCol w:w="1567"/>
        <w:gridCol w:w="2548"/>
      </w:tblGrid>
      <w:tr>
        <w:trPr>
          <w:trHeight w:val="44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T</w:t>
            </w:r>
          </w:p>
        </w:tc>
        <w:tc>
          <w:tcPr>
            <w:tcW w:w="4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ội dung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Đơn vị tính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ố lao động</w:t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ổng số người lao động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gười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ố người làm công tác bảo vệ môi trường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gười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ố lượt người được đào tạo, tập huấn về chuyên môn nghiệp vụ bảo vệ môi trường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gười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right" w:pos="9072" w:leader="dot"/>
        </w:tabs>
        <w:spacing w:before="60" w:after="60"/>
        <w:rPr/>
      </w:pPr>
      <w:r>
        <w:rPr/>
        <w:t>7. Thông tin về loại hình sản xuất, kinh doanh và quy mô công suất:</w:t>
      </w:r>
    </w:p>
    <w:tbl>
      <w:tblPr>
        <w:tblW w:w="9640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879"/>
        <w:gridCol w:w="1581"/>
        <w:gridCol w:w="2548"/>
      </w:tblGrid>
      <w:tr>
        <w:trPr>
          <w:trHeight w:val="44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T</w:t>
            </w:r>
          </w:p>
        </w:tc>
        <w:tc>
          <w:tcPr>
            <w:tcW w:w="4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oại hình sản xuất, kinh doanh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Đơn vị tính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Quy mô công suất </w:t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40" w:before="120" w:after="60"/>
        <w:rPr>
          <w:bCs/>
        </w:rPr>
      </w:pPr>
      <w:r>
        <w:rPr>
          <w:bCs/>
        </w:rPr>
        <w:t>PHẦN II. BÁO CÁO CÔNG TÁC BẢO VỆ MÔI TRƯỜNG</w:t>
      </w:r>
    </w:p>
    <w:p>
      <w:pPr>
        <w:pStyle w:val="Normal"/>
        <w:spacing w:lineRule="exact" w:line="340" w:before="60" w:after="120"/>
        <w:rPr>
          <w:bCs/>
        </w:rPr>
      </w:pPr>
      <w:r>
        <w:rPr>
          <w:bCs/>
        </w:rPr>
        <w:t>1. Tình hình phát sinh và xử lý các loại chất thải:</w:t>
      </w:r>
    </w:p>
    <w:tbl>
      <w:tblPr>
        <w:tblW w:w="964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32"/>
        <w:gridCol w:w="982"/>
        <w:gridCol w:w="868"/>
        <w:gridCol w:w="981"/>
        <w:gridCol w:w="2100"/>
        <w:gridCol w:w="2138"/>
      </w:tblGrid>
      <w:tr>
        <w:trPr>
          <w:tblHeader w:val="true"/>
          <w:trHeight w:val="8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T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oại chất thả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Đơn vị tính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ố lượng phát sinh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ind w:left="-38" w:right="-5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ố lượng, tỷ lệ (%) lượng chất thải xử lý đạt QCVN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ện pháp xử l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Nguồn tiếp nhận chất thải sau xử lý (hoặc tên đơn vị tiếp nhận xử lý)</w:t>
            </w:r>
          </w:p>
        </w:tc>
      </w:tr>
      <w:tr>
        <w:trPr>
          <w:trHeight w:val="64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ổng lượng nước thải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m</w:t>
            </w:r>
            <w:r>
              <w:rPr>
                <w:b/>
                <w:sz w:val="20"/>
                <w:szCs w:val="22"/>
                <w:vertAlign w:val="superscript"/>
              </w:rPr>
              <w:t>3</w:t>
            </w:r>
            <w:r>
              <w:rPr>
                <w:b/>
                <w:sz w:val="20"/>
                <w:szCs w:val="22"/>
              </w:rPr>
              <w:t>/ngày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ước thải công nghiệp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ngày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spacing w:before="60" w:after="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0" w:name="__Fieldmark__0_4206670236"/>
            <w:bookmarkStart w:id="1" w:name="__Fieldmark__0_4206670236"/>
            <w:bookmarkEnd w:id="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Tự xử lý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4206670236"/>
            <w:bookmarkStart w:id="3" w:name="__Fieldmark__1_4206670236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Chuyển giao cho đơn vị khác xử lý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4" w:name="__Fieldmark__2_4206670236"/>
            <w:bookmarkStart w:id="5" w:name="__Fieldmark__2_4206670236"/>
            <w:bookmarkEnd w:id="5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Hình thức khác (nêu rõ):……………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" w:name="__Fieldmark__3_4206670236"/>
            <w:bookmarkStart w:id="7" w:name="__Fieldmark__3_4206670236"/>
            <w:bookmarkEnd w:id="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HTXLNTTT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8" w:name="__Fieldmark__4_4206670236"/>
            <w:bookmarkStart w:id="9" w:name="__Fieldmark__4_4206670236"/>
            <w:bookmarkEnd w:id="9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Tên đơn vị nhận xử lý:……………….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</w:t>
            </w:r>
            <w:r>
              <w:rPr>
                <w:bCs/>
                <w:sz w:val="22"/>
                <w:szCs w:val="22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10" w:name="__Fieldmark__5_4206670236"/>
            <w:bookmarkStart w:id="11" w:name="__Fieldmark__5_4206670236"/>
            <w:bookmarkEnd w:id="11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Nguồn tiếp nhận khác (nêu rõ):………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ước thải sinh hoạ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ngày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spacing w:before="60" w:after="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" w:name="__Fieldmark__6_4206670236"/>
            <w:bookmarkStart w:id="13" w:name="__Fieldmark__6_4206670236"/>
            <w:bookmarkEnd w:id="1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Tự xử lý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14" w:name="__Fieldmark__7_4206670236"/>
            <w:bookmarkStart w:id="15" w:name="__Fieldmark__7_4206670236"/>
            <w:bookmarkEnd w:id="15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Chuyển giao cho đơn vị khác xử lý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16" w:name="__Fieldmark__8_4206670236"/>
            <w:bookmarkStart w:id="17" w:name="__Fieldmark__8_4206670236"/>
            <w:bookmarkEnd w:id="17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Hình thức khác (nêu rõ):……………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" w:name="__Fieldmark__9_4206670236"/>
            <w:bookmarkStart w:id="19" w:name="__Fieldmark__9_4206670236"/>
            <w:bookmarkEnd w:id="1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HTXLNTTT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0" w:name="__Fieldmark__10_4206670236"/>
            <w:bookmarkStart w:id="21" w:name="__Fieldmark__10_4206670236"/>
            <w:bookmarkEnd w:id="21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Tên đơn vị nhận xử lý:………………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2" w:name="__Fieldmark__11_4206670236"/>
            <w:bookmarkStart w:id="23" w:name="__Fieldmark__11_4206670236"/>
            <w:bookmarkEnd w:id="2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Nguồn tiếp nhận khác (nêu rõ):………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>
          <w:trHeight w:val="67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ổng lượng khí thải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  <w:r>
              <w:rPr>
                <w:b/>
                <w:sz w:val="22"/>
                <w:szCs w:val="22"/>
              </w:rPr>
              <w:t>/h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guồn 1 (nêu rõ):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h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spacing w:before="60" w:after="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4" w:name="__Fieldmark__12_4206670236"/>
            <w:bookmarkStart w:id="25" w:name="__Fieldmark__12_4206670236"/>
            <w:bookmarkEnd w:id="2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Tự xử lý (có HTXLKT)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6" w:name="__Fieldmark__13_4206670236"/>
            <w:bookmarkStart w:id="27" w:name="__Fieldmark__13_4206670236"/>
            <w:bookmarkEnd w:id="27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Chuyển giao cho đơn vị khác xử lý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8" w:name="__Fieldmark__14_4206670236"/>
            <w:bookmarkStart w:id="29" w:name="__Fieldmark__14_4206670236"/>
            <w:bookmarkEnd w:id="29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Hình thức khác (nêu rõ):……………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guồn 2 (nêu rõ):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h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spacing w:before="60" w:after="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0" w:name="__Fieldmark__15_4206670236"/>
            <w:bookmarkStart w:id="31" w:name="__Fieldmark__15_4206670236"/>
            <w:bookmarkEnd w:id="3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Tự xử lý (có HTXLKT)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32" w:name="__Fieldmark__16_4206670236"/>
            <w:bookmarkStart w:id="33" w:name="__Fieldmark__16_4206670236"/>
            <w:bookmarkEnd w:id="3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Chuyển giao cho đơn vị khác xử lý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34" w:name="__Fieldmark__17_4206670236"/>
            <w:bookmarkStart w:id="35" w:name="__Fieldmark__17_4206670236"/>
            <w:bookmarkEnd w:id="35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Hình thức khác (nêu rõ):……………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exact" w:line="240"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exact" w:line="240" w:before="120" w:after="120"/>
              <w:rPr/>
            </w:pPr>
            <w:r>
              <w:rPr>
                <w:b/>
                <w:bCs/>
                <w:sz w:val="22"/>
                <w:szCs w:val="22"/>
              </w:rPr>
              <w:t xml:space="preserve">Tổng lượng CTR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exact" w:line="240"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tấn/ngày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spacing w:lineRule="exact" w:line="240"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spacing w:lineRule="exact" w:line="240"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spacing w:lineRule="exact" w:line="240"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spacing w:lineRule="exact" w:line="240"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ượng CTRCNT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ấn/ngày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spacing w:before="60" w:after="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spacing w:before="60" w:after="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TRCNTT </w:t>
            </w:r>
            <w:r>
              <w:rPr>
                <w:sz w:val="22"/>
                <w:szCs w:val="22"/>
              </w:rPr>
              <w:t>được thu gom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ấn/ngày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spacing w:before="60" w:after="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6" w:name="__Fieldmark__18_4206670236"/>
            <w:bookmarkStart w:id="37" w:name="__Fieldmark__18_4206670236"/>
            <w:bookmarkEnd w:id="3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Tự thu gom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38" w:name="__Fieldmark__19_4206670236"/>
            <w:bookmarkStart w:id="39" w:name="__Fieldmark__19_4206670236"/>
            <w:bookmarkEnd w:id="39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Chuyển giao cho đơn vị khác xử lý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40" w:name="__Fieldmark__20_4206670236"/>
            <w:bookmarkStart w:id="41" w:name="__Fieldmark__20_4206670236"/>
            <w:bookmarkEnd w:id="41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Hình thức khác (nêu rõ):……………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42" w:name="__Fieldmark__21_4206670236"/>
            <w:bookmarkStart w:id="43" w:name="__Fieldmark__21_4206670236"/>
            <w:bookmarkEnd w:id="4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Tên đơn vị nhận xử lý:………………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44" w:name="__Fieldmark__22_4206670236"/>
            <w:bookmarkStart w:id="45" w:name="__Fieldmark__22_4206670236"/>
            <w:bookmarkEnd w:id="45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Nguồn tiếp nhận khác (nêu rõ):………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TRCNTT </w:t>
            </w:r>
            <w:r>
              <w:rPr>
                <w:sz w:val="22"/>
                <w:szCs w:val="22"/>
              </w:rPr>
              <w:t>được tái chế, tái sử dụng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ấn/ngày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spacing w:before="60" w:after="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6" w:name="__Fieldmark__23_4206670236"/>
            <w:bookmarkStart w:id="47" w:name="__Fieldmark__23_4206670236"/>
            <w:bookmarkEnd w:id="4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Tự tái chế, tái sử dụng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48" w:name="__Fieldmark__24_4206670236"/>
            <w:bookmarkStart w:id="49" w:name="__Fieldmark__24_4206670236"/>
            <w:bookmarkEnd w:id="49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Chuyển giao cho đơn vị khác 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50" w:name="__Fieldmark__25_4206670236"/>
            <w:bookmarkStart w:id="51" w:name="__Fieldmark__25_4206670236"/>
            <w:bookmarkEnd w:id="51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Hình thức khác (nêu rõ):……………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52" w:name="__Fieldmark__26_4206670236"/>
            <w:bookmarkStart w:id="53" w:name="__Fieldmark__26_4206670236"/>
            <w:bookmarkEnd w:id="5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Tên đơn vị nhận xử lý:………………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54" w:name="__Fieldmark__27_4206670236"/>
            <w:bookmarkStart w:id="55" w:name="__Fieldmark__27_4206670236"/>
            <w:bookmarkEnd w:id="55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Nguồn tiếp nhận khác (nêu rõ):………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TRCNTT </w:t>
            </w:r>
            <w:r>
              <w:rPr>
                <w:sz w:val="22"/>
                <w:szCs w:val="22"/>
              </w:rPr>
              <w:t>được xử lý, chôn lấp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ấn/ngày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spacing w:before="60" w:after="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6" w:name="__Fieldmark__28_4206670236"/>
            <w:bookmarkStart w:id="57" w:name="__Fieldmark__28_4206670236"/>
            <w:bookmarkEnd w:id="5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Tự xử lý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58" w:name="__Fieldmark__29_4206670236"/>
            <w:bookmarkStart w:id="59" w:name="__Fieldmark__29_4206670236"/>
            <w:bookmarkEnd w:id="59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Chuyển giao cho đơn vị khác xử lý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60" w:name="__Fieldmark__30_4206670236"/>
            <w:bookmarkStart w:id="61" w:name="__Fieldmark__30_4206670236"/>
            <w:bookmarkEnd w:id="61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Hình thức khác (nêu rõ):……………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62" w:name="__Fieldmark__31_4206670236"/>
            <w:bookmarkStart w:id="63" w:name="__Fieldmark__31_4206670236"/>
            <w:bookmarkEnd w:id="6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Tên đơn vị nhận xử lý:………………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64" w:name="__Fieldmark__32_4206670236"/>
            <w:bookmarkStart w:id="65" w:name="__Fieldmark__32_4206670236"/>
            <w:bookmarkEnd w:id="65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Nguồn tiếp nhận khác (nêu rõ):…………………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Lượng CTRSH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ấn/ngày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spacing w:before="60" w:after="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6" w:name="__Fieldmark__33_4206670236"/>
            <w:bookmarkStart w:id="67" w:name="__Fieldmark__33_4206670236"/>
            <w:bookmarkEnd w:id="6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Tự xử lý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68" w:name="__Fieldmark__34_4206670236"/>
            <w:bookmarkStart w:id="69" w:name="__Fieldmark__34_4206670236"/>
            <w:bookmarkEnd w:id="69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Chuyển giao cho đơn vị khác xử lý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70" w:name="__Fieldmark__35_4206670236"/>
            <w:bookmarkStart w:id="71" w:name="__Fieldmark__35_4206670236"/>
            <w:bookmarkEnd w:id="71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Hình thức khác (nêu rõ):……………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72" w:name="__Fieldmark__36_4206670236"/>
            <w:bookmarkStart w:id="73" w:name="__Fieldmark__36_4206670236"/>
            <w:bookmarkEnd w:id="7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Tên đơn vị nhận xử lý:………………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74" w:name="__Fieldmark__37_4206670236"/>
            <w:bookmarkStart w:id="75" w:name="__Fieldmark__37_4206670236"/>
            <w:bookmarkEnd w:id="75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Nguồn tiếp nhận khác (nêu rõ):………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ùn thải (nếu có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ấn/ngày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spacing w:before="60" w:after="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6" w:name="__Fieldmark__38_4206670236"/>
            <w:bookmarkStart w:id="77" w:name="__Fieldmark__38_4206670236"/>
            <w:bookmarkEnd w:id="7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Tự xử lý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78" w:name="__Fieldmark__39_4206670236"/>
            <w:bookmarkStart w:id="79" w:name="__Fieldmark__39_4206670236"/>
            <w:bookmarkEnd w:id="79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Chuyển giao cho đơn vị khác xử lý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80" w:name="__Fieldmark__40_4206670236"/>
            <w:bookmarkStart w:id="81" w:name="__Fieldmark__40_4206670236"/>
            <w:bookmarkEnd w:id="81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Hình thức khác (nêu rõ):……………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82" w:name="__Fieldmark__41_4206670236"/>
            <w:bookmarkStart w:id="83" w:name="__Fieldmark__41_4206670236"/>
            <w:bookmarkEnd w:id="8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Tên đơn vị nhận xử lý:………………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84" w:name="__Fieldmark__42_4206670236"/>
            <w:bookmarkStart w:id="85" w:name="__Fieldmark__42_4206670236"/>
            <w:bookmarkEnd w:id="85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Nguồn tiếp nhận khác (nêu rõ):………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>
          <w:trHeight w:val="7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hất thải nguy hại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hất thải rắn (nêu rõ):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ấn/ngày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spacing w:before="60" w:after="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6" w:name="__Fieldmark__43_4206670236"/>
            <w:bookmarkStart w:id="87" w:name="__Fieldmark__43_4206670236"/>
            <w:bookmarkEnd w:id="8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Tự xử lý 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88" w:name="__Fieldmark__44_4206670236"/>
            <w:bookmarkStart w:id="89" w:name="__Fieldmark__44_4206670236"/>
            <w:bookmarkEnd w:id="89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Chuyển giao cho đơn vị khác xử lý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90" w:name="__Fieldmark__45_4206670236"/>
            <w:bookmarkStart w:id="91" w:name="__Fieldmark__45_4206670236"/>
            <w:bookmarkEnd w:id="91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Hình thức khác (nêu rõ):……………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92" w:name="__Fieldmark__46_4206670236"/>
            <w:bookmarkStart w:id="93" w:name="__Fieldmark__46_4206670236"/>
            <w:bookmarkEnd w:id="9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Tên đơn vị nhận xử lý:………………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94" w:name="__Fieldmark__47_4206670236"/>
            <w:bookmarkStart w:id="95" w:name="__Fieldmark__47_4206670236"/>
            <w:bookmarkEnd w:id="95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Nguồn tiếp nhận khác (nêu rõ):………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hất thải lỏng (nêu rõ):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ngày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napToGrid w:val="false"/>
              <w:spacing w:before="60" w:after="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6" w:name="__Fieldmark__48_4206670236"/>
            <w:bookmarkStart w:id="97" w:name="__Fieldmark__48_4206670236"/>
            <w:bookmarkEnd w:id="9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Tự xử lý 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98" w:name="__Fieldmark__49_4206670236"/>
            <w:bookmarkStart w:id="99" w:name="__Fieldmark__49_4206670236"/>
            <w:bookmarkEnd w:id="99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Chuyển giao cho đơn vị khác xử lý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100" w:name="__Fieldmark__50_4206670236"/>
            <w:bookmarkStart w:id="101" w:name="__Fieldmark__50_4206670236"/>
            <w:bookmarkEnd w:id="101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Hình thức khác (nêu rõ):……………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102" w:name="__Fieldmark__51_4206670236"/>
            <w:bookmarkStart w:id="103" w:name="__Fieldmark__51_4206670236"/>
            <w:bookmarkEnd w:id="10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Tên đơn vị nhận xử lý:………………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104" w:name="__Fieldmark__52_4206670236"/>
            <w:bookmarkStart w:id="105" w:name="__Fieldmark__52_4206670236"/>
            <w:bookmarkEnd w:id="105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Nguồn tiếp nhận khác (nêu rõ):………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spacing w:lineRule="exact" w:line="320" w:before="60" w:after="60"/>
        <w:rPr/>
      </w:pPr>
      <w:r>
        <w:rPr>
          <w:bCs/>
        </w:rPr>
        <w:t>2. Hoạt động bảo vệ môi trường của doanh nghiệp:</w:t>
      </w:r>
    </w:p>
    <w:p>
      <w:pPr>
        <w:pStyle w:val="Normal"/>
        <w:tabs>
          <w:tab w:val="clear" w:pos="720"/>
          <w:tab w:val="left" w:pos="709" w:leader="none"/>
        </w:tabs>
        <w:spacing w:lineRule="exact" w:line="320" w:before="60" w:after="60"/>
        <w:rPr/>
      </w:pPr>
      <w:r>
        <w:rPr>
          <w:bCs/>
        </w:rPr>
        <w:t xml:space="preserve">2.1. </w:t>
      </w:r>
      <w:r>
        <w:rPr/>
        <w:t>Tình hình đánh giá tác động môi trường:</w:t>
      </w:r>
    </w:p>
    <w:p>
      <w:pPr>
        <w:pStyle w:val="Normal"/>
        <w:tabs>
          <w:tab w:val="clear" w:pos="720"/>
          <w:tab w:val="left" w:pos="4320" w:leader="none"/>
        </w:tabs>
        <w:spacing w:lineRule="exact" w:line="320" w:before="60" w:after="60"/>
        <w:rPr/>
      </w:pP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6" w:name="__Fieldmark__53_4206670236"/>
      <w:bookmarkStart w:id="107" w:name="__Fieldmark__53_4206670236"/>
      <w:bookmarkEnd w:id="107"/>
      <w:r>
        <w:rPr/>
      </w:r>
      <w:r>
        <w:rPr/>
        <w:fldChar w:fldCharType="end"/>
      </w:r>
      <w:r>
        <w:rPr/>
        <w:t xml:space="preserve"> Đã lập Báo cáo ĐTM</w:t>
        <w:tab/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8" w:name="__Fieldmark__54_4206670236"/>
      <w:bookmarkStart w:id="109" w:name="__Fieldmark__54_4206670236"/>
      <w:bookmarkEnd w:id="109"/>
      <w:r>
        <w:rPr/>
      </w:r>
      <w:r>
        <w:rPr/>
        <w:fldChar w:fldCharType="end"/>
      </w:r>
      <w:r>
        <w:rPr/>
        <w:t xml:space="preserve"> Đã lập Bản CKBVMT hoặc KHBVMT</w:t>
      </w:r>
    </w:p>
    <w:p>
      <w:pPr>
        <w:pStyle w:val="Normal"/>
        <w:tabs>
          <w:tab w:val="clear" w:pos="720"/>
          <w:tab w:val="left" w:pos="4320" w:leader="none"/>
        </w:tabs>
        <w:spacing w:lineRule="exact" w:line="320" w:before="60" w:after="60"/>
        <w:rPr/>
      </w:pP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55_4206670236"/>
      <w:bookmarkStart w:id="111" w:name="__Fieldmark__55_4206670236"/>
      <w:bookmarkEnd w:id="111"/>
      <w:r>
        <w:rPr/>
      </w:r>
      <w:r>
        <w:rPr/>
        <w:fldChar w:fldCharType="end"/>
      </w:r>
      <w:r>
        <w:rPr/>
        <w:t xml:space="preserve"> Đã lập Đề án BVMT chi tiết</w:t>
        <w:tab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2" w:name="__Fieldmark__56_4206670236"/>
      <w:bookmarkStart w:id="113" w:name="__Fieldmark__56_4206670236"/>
      <w:bookmarkEnd w:id="113"/>
      <w:r>
        <w:rPr/>
      </w:r>
      <w:r>
        <w:rPr/>
        <w:fldChar w:fldCharType="end"/>
      </w:r>
      <w:r>
        <w:rPr/>
        <w:t xml:space="preserve"> Đã lập Đề án BVMT đơn giản</w:t>
      </w:r>
    </w:p>
    <w:p>
      <w:pPr>
        <w:pStyle w:val="Normal"/>
        <w:tabs>
          <w:tab w:val="clear" w:pos="720"/>
          <w:tab w:val="left" w:pos="4320" w:leader="none"/>
        </w:tabs>
        <w:spacing w:lineRule="exact" w:line="320" w:before="60" w:after="60"/>
        <w:rPr/>
      </w:pP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4" w:name="__Fieldmark__57_4206670236"/>
      <w:bookmarkStart w:id="115" w:name="__Fieldmark__57_4206670236"/>
      <w:bookmarkEnd w:id="115"/>
      <w:r>
        <w:rPr/>
      </w:r>
      <w:r>
        <w:rPr/>
        <w:fldChar w:fldCharType="end"/>
      </w:r>
      <w:r>
        <w:rPr/>
        <w:t xml:space="preserve"> Chưa thực hiện</w:t>
        <w:tab/>
      </w:r>
    </w:p>
    <w:p>
      <w:pPr>
        <w:pStyle w:val="Normal"/>
        <w:spacing w:lineRule="exact" w:line="320" w:before="60" w:after="60"/>
        <w:rPr/>
      </w:pPr>
      <w:r>
        <w:rPr>
          <w:color w:val="000000"/>
        </w:rPr>
        <w:t xml:space="preserve">2.2. Thực hiện việc </w:t>
      </w:r>
      <w:r>
        <w:rPr/>
        <w:t xml:space="preserve">xác nhận hoàn thành công trình, biện pháp bảo vệ môi trường </w:t>
      </w:r>
      <w:r>
        <w:rPr>
          <w:i/>
        </w:rPr>
        <w:t>(áp dụng đối với các cơ sở thuộc đối tượng phải xác nhận hoàn thành công trình, biện pháp bảo vệ môi trường)</w:t>
      </w:r>
      <w:r>
        <w:rPr>
          <w:color w:val="000000"/>
        </w:rPr>
        <w:t>:</w:t>
      </w:r>
    </w:p>
    <w:p>
      <w:pPr>
        <w:pStyle w:val="Normal"/>
        <w:tabs>
          <w:tab w:val="clear" w:pos="720"/>
          <w:tab w:val="left" w:pos="4320" w:leader="none"/>
        </w:tabs>
        <w:spacing w:lineRule="exact" w:line="320" w:before="60" w:after="6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116" w:name="__Fieldmark__58_4206670236"/>
      <w:bookmarkStart w:id="117" w:name="__Fieldmark__58_4206670236"/>
      <w:bookmarkEnd w:id="117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Có        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118" w:name="__Fieldmark__59_4206670236"/>
      <w:bookmarkStart w:id="119" w:name="__Fieldmark__59_4206670236"/>
      <w:bookmarkEnd w:id="119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Không </w:t>
      </w:r>
    </w:p>
    <w:p>
      <w:pPr>
        <w:pStyle w:val="Normal"/>
        <w:spacing w:lineRule="exact" w:line="320" w:before="60" w:after="60"/>
        <w:rPr/>
      </w:pPr>
      <w:r>
        <w:rPr>
          <w:color w:val="000000"/>
        </w:rPr>
        <w:t xml:space="preserve">2.3. Lắp đặt hệ thống quan trắc tự </w:t>
      </w:r>
      <w:r>
        <w:rPr/>
        <w:t xml:space="preserve">động liên tục theo quy định của pháp luật </w:t>
      </w:r>
      <w:r>
        <w:rPr>
          <w:i/>
        </w:rPr>
        <w:t>(áp dụng đối với các cơ sở thuộc đối tượng phải lắp đặt hệ thống quan trắc tự động)</w:t>
      </w:r>
      <w:r>
        <w:rPr>
          <w:color w:val="000000"/>
        </w:rPr>
        <w:t>:</w:t>
      </w:r>
    </w:p>
    <w:p>
      <w:pPr>
        <w:pStyle w:val="Normal"/>
        <w:tabs>
          <w:tab w:val="clear" w:pos="720"/>
          <w:tab w:val="left" w:pos="4320" w:leader="none"/>
        </w:tabs>
        <w:spacing w:lineRule="exact" w:line="320" w:before="60" w:after="6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120" w:name="__Fieldmark__60_4206670236"/>
      <w:bookmarkStart w:id="121" w:name="__Fieldmark__60_4206670236"/>
      <w:bookmarkEnd w:id="121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Có        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122" w:name="__Fieldmark__61_4206670236"/>
      <w:bookmarkStart w:id="123" w:name="__Fieldmark__61_4206670236"/>
      <w:bookmarkEnd w:id="123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Không </w:t>
      </w:r>
    </w:p>
    <w:p>
      <w:pPr>
        <w:pStyle w:val="Normal"/>
        <w:tabs>
          <w:tab w:val="clear" w:pos="720"/>
          <w:tab w:val="left" w:pos="4320" w:leader="none"/>
        </w:tabs>
        <w:spacing w:lineRule="exact" w:line="320" w:before="60" w:after="60"/>
        <w:rPr/>
      </w:pPr>
      <w:r>
        <w:rPr>
          <w:color w:val="000000"/>
        </w:rPr>
        <w:t xml:space="preserve">2.4. </w:t>
      </w:r>
      <w:r>
        <w:rPr/>
        <w:t>Thực hiện thủ tục đăng ký chủ nguồn thải chất thải nguy hại:</w:t>
      </w:r>
    </w:p>
    <w:p>
      <w:pPr>
        <w:pStyle w:val="Normal"/>
        <w:tabs>
          <w:tab w:val="clear" w:pos="720"/>
          <w:tab w:val="left" w:pos="4320" w:leader="none"/>
        </w:tabs>
        <w:spacing w:lineRule="exact" w:line="320" w:before="60" w:after="6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124" w:name="__Fieldmark__62_4206670236"/>
      <w:bookmarkStart w:id="125" w:name="__Fieldmark__62_4206670236"/>
      <w:bookmarkEnd w:id="125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Có        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126" w:name="__Fieldmark__63_4206670236"/>
      <w:bookmarkStart w:id="127" w:name="__Fieldmark__63_4206670236"/>
      <w:bookmarkEnd w:id="127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Không </w:t>
      </w:r>
    </w:p>
    <w:p>
      <w:pPr>
        <w:pStyle w:val="Normal"/>
        <w:tabs>
          <w:tab w:val="clear" w:pos="720"/>
          <w:tab w:val="left" w:pos="4320" w:leader="none"/>
        </w:tabs>
        <w:spacing w:lineRule="exact" w:line="320" w:before="60" w:after="60"/>
        <w:rPr>
          <w:color w:val="000000"/>
        </w:rPr>
      </w:pPr>
      <w:r>
        <w:rPr>
          <w:color w:val="000000"/>
        </w:rPr>
        <w:t xml:space="preserve">2.5. Thực hiện quản lý </w:t>
      </w:r>
      <w:r>
        <w:rPr/>
        <w:t>chất thải nguy hại theo đúng quy định của pháp luật:</w:t>
      </w:r>
    </w:p>
    <w:p>
      <w:pPr>
        <w:pStyle w:val="Normal"/>
        <w:tabs>
          <w:tab w:val="clear" w:pos="720"/>
          <w:tab w:val="left" w:pos="4320" w:leader="none"/>
        </w:tabs>
        <w:spacing w:lineRule="exact" w:line="320" w:before="60" w:after="6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128" w:name="__Fieldmark__64_4206670236"/>
      <w:bookmarkStart w:id="129" w:name="__Fieldmark__64_4206670236"/>
      <w:bookmarkEnd w:id="129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Có        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130" w:name="__Fieldmark__65_4206670236"/>
      <w:bookmarkStart w:id="131" w:name="__Fieldmark__65_4206670236"/>
      <w:bookmarkEnd w:id="131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Không </w:t>
      </w:r>
    </w:p>
    <w:p>
      <w:pPr>
        <w:pStyle w:val="Normal"/>
        <w:tabs>
          <w:tab w:val="clear" w:pos="720"/>
          <w:tab w:val="right" w:pos="9639" w:leader="dot"/>
        </w:tabs>
        <w:spacing w:lineRule="exact" w:line="320" w:before="60" w:after="60"/>
        <w:rPr>
          <w:color w:val="000000"/>
        </w:rPr>
      </w:pPr>
      <w:r>
        <w:rPr>
          <w:bCs/>
          <w:color w:val="000000"/>
        </w:rPr>
        <w:t>2.6. Hoạt động thanh tra, kiểm tra công tác bảo vệ môi trường:</w:t>
      </w:r>
    </w:p>
    <w:p>
      <w:pPr>
        <w:pStyle w:val="Normal"/>
        <w:tabs>
          <w:tab w:val="clear" w:pos="720"/>
          <w:tab w:val="right" w:pos="9072" w:leader="dot"/>
        </w:tabs>
        <w:spacing w:lineRule="exact" w:line="320" w:before="60" w:after="60"/>
        <w:rPr/>
      </w:pPr>
      <w:r>
        <w:rPr>
          <w:color w:val="000000"/>
        </w:rPr>
        <w:t>Từ đầu năm đến nay, doanh nghiệp được các cơ quan chức năng thanh tra, kiểm tra hoạt động bảo vệ môi trường:</w:t>
      </w:r>
    </w:p>
    <w:p>
      <w:pPr>
        <w:pStyle w:val="Normal"/>
        <w:tabs>
          <w:tab w:val="clear" w:pos="720"/>
          <w:tab w:val="left" w:pos="4320" w:leader="none"/>
        </w:tabs>
        <w:spacing w:lineRule="exact" w:line="320" w:before="60" w:after="60"/>
        <w:rPr/>
      </w:pPr>
      <w:r>
        <w:rPr>
          <w:color w:val="000000"/>
        </w:rPr>
        <w:t xml:space="preserve">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132" w:name="__Fieldmark__66_4206670236"/>
      <w:bookmarkStart w:id="133" w:name="__Fieldmark__66_4206670236"/>
      <w:bookmarkEnd w:id="133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Có        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134" w:name="__Fieldmark__67_4206670236"/>
      <w:bookmarkStart w:id="135" w:name="__Fieldmark__67_4206670236"/>
      <w:bookmarkEnd w:id="135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Không </w:t>
      </w:r>
    </w:p>
    <w:p>
      <w:pPr>
        <w:pStyle w:val="Normal"/>
        <w:spacing w:lineRule="exact" w:line="320" w:before="60" w:after="60"/>
        <w:rPr/>
      </w:pPr>
      <w:r>
        <w:rPr/>
        <w:t>Nếu có, đề nghị liệt kê số đợt thanh tra, kiểm tra theo bảng sau:</w:t>
      </w:r>
    </w:p>
    <w:tbl>
      <w:tblPr>
        <w:tblW w:w="9565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025"/>
        <w:gridCol w:w="3388"/>
        <w:gridCol w:w="2520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T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ên đoàn thanh tra/kiểm tra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êu vắn tắt kết luận thanh tra/kiểm 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ố tiền bị xử lý vi phạm hành chính (nếu có)</w:t>
            </w:r>
          </w:p>
        </w:tc>
      </w:tr>
      <w:tr>
        <w:trPr>
          <w:trHeight w:val="3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120" w:after="120"/>
        <w:jc w:val="both"/>
        <w:rPr>
          <w:bCs/>
        </w:rPr>
      </w:pPr>
      <w:r>
        <w:rPr>
          <w:bCs/>
        </w:rPr>
        <w:t>2.7. Hoạt động khiếu kiện về bảo vệ môi trường:</w:t>
      </w:r>
    </w:p>
    <w:p>
      <w:pPr>
        <w:pStyle w:val="Normal"/>
        <w:tabs>
          <w:tab w:val="clear" w:pos="720"/>
          <w:tab w:val="right" w:pos="9072" w:leader="dot"/>
        </w:tabs>
        <w:spacing w:lineRule="exact" w:line="300" w:before="60" w:after="60"/>
        <w:rPr/>
      </w:pPr>
      <w:r>
        <w:rPr>
          <w:color w:val="000000"/>
        </w:rPr>
        <w:t>Từ đầu năm đến nay, doanh nghiệp có bị khiếu kiện về hoạt động bảo vệ môi trường:</w:t>
      </w:r>
    </w:p>
    <w:p>
      <w:pPr>
        <w:pStyle w:val="Normal"/>
        <w:tabs>
          <w:tab w:val="clear" w:pos="720"/>
          <w:tab w:val="left" w:pos="4320" w:leader="none"/>
        </w:tabs>
        <w:spacing w:lineRule="exact" w:line="300" w:before="60" w:after="60"/>
        <w:rPr/>
      </w:pPr>
      <w:r>
        <w:rPr>
          <w:color w:val="000000"/>
        </w:rPr>
        <w:t xml:space="preserve">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136" w:name="__Fieldmark__68_4206670236"/>
      <w:bookmarkStart w:id="137" w:name="__Fieldmark__68_4206670236"/>
      <w:bookmarkEnd w:id="137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Có        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138" w:name="__Fieldmark__69_4206670236"/>
      <w:bookmarkStart w:id="139" w:name="__Fieldmark__69_4206670236"/>
      <w:bookmarkEnd w:id="139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Không </w:t>
      </w:r>
    </w:p>
    <w:p>
      <w:pPr>
        <w:pStyle w:val="Normal"/>
        <w:spacing w:lineRule="exact" w:line="300" w:before="60" w:after="60"/>
        <w:rPr/>
      </w:pPr>
      <w:r>
        <w:rPr>
          <w:i/>
          <w:color w:val="000000"/>
        </w:rPr>
        <w:t>Nếu có, đề nghị liệt kê số đợt bị khiếu kiện</w:t>
      </w:r>
      <w:r>
        <w:rPr/>
        <w:t xml:space="preserve"> theo bảng sau:</w:t>
      </w:r>
    </w:p>
    <w:tbl>
      <w:tblPr>
        <w:tblW w:w="9577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228"/>
        <w:gridCol w:w="4717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T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êu vắn tắt nội dung bị khiếu kiện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Kết quả xử lý của cơ quan nhà nước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ó thẩm quyền</w:t>
            </w:r>
          </w:p>
        </w:tc>
      </w:tr>
      <w:tr>
        <w:trPr>
          <w:trHeight w:val="32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bCs/>
          <w:sz w:val="2"/>
        </w:rPr>
      </w:pPr>
      <w:r>
        <w:rPr>
          <w:bCs/>
          <w:sz w:val="2"/>
        </w:rPr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PHẦN III. KHÓ KHĂN, VƯỚNG MẮC VÀ ĐỀ XUẤT KIẾN NGHỊ:</w:t>
      </w:r>
    </w:p>
    <w:p>
      <w:pPr>
        <w:pStyle w:val="Normal"/>
        <w:tabs>
          <w:tab w:val="clear" w:pos="720"/>
          <w:tab w:val="right" w:pos="9498" w:leader="dot"/>
        </w:tabs>
        <w:spacing w:before="0" w:after="120"/>
        <w:jc w:val="both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9498" w:leader="dot"/>
        </w:tabs>
        <w:spacing w:before="0" w:after="120"/>
        <w:jc w:val="both"/>
        <w:rPr>
          <w:bCs/>
        </w:rPr>
      </w:pPr>
      <w:r>
        <w:rPr>
          <w:bCs/>
        </w:rPr>
        <w:tab/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5384"/>
      </w:tblGrid>
      <w:tr>
        <w:trPr>
          <w:trHeight w:val="17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atLeast" w:line="120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i/>
                <w:sz w:val="16"/>
                <w:szCs w:val="10"/>
              </w:rPr>
              <w:t>Ghi chú về các chữ viết tắt: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atLeast" w:line="120"/>
              <w:rPr>
                <w:i/>
                <w:i/>
                <w:sz w:val="16"/>
                <w:szCs w:val="10"/>
              </w:rPr>
            </w:pPr>
            <w:r>
              <w:rPr>
                <w:i/>
                <w:sz w:val="16"/>
                <w:szCs w:val="10"/>
              </w:rPr>
              <w:t>- BVMT: Bảo vệ môi trường;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atLeast" w:line="120"/>
              <w:rPr>
                <w:i/>
                <w:i/>
                <w:sz w:val="16"/>
                <w:szCs w:val="10"/>
              </w:rPr>
            </w:pPr>
            <w:r>
              <w:rPr>
                <w:i/>
                <w:sz w:val="16"/>
                <w:szCs w:val="10"/>
              </w:rPr>
              <w:t>- CKBVMT: Cam kết bảo vệ môi trường;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atLeast" w:line="120"/>
              <w:rPr/>
            </w:pPr>
            <w:r>
              <w:rPr>
                <w:i/>
                <w:sz w:val="16"/>
                <w:szCs w:val="10"/>
              </w:rPr>
              <w:t xml:space="preserve">- </w:t>
            </w:r>
            <w:r>
              <w:rPr>
                <w:bCs/>
                <w:i/>
                <w:sz w:val="16"/>
                <w:szCs w:val="10"/>
              </w:rPr>
              <w:t>CTRCNTT: Chất thải rắn công nghiệp thông thường;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atLeast" w:line="120"/>
              <w:rPr>
                <w:bCs/>
                <w:i/>
                <w:i/>
                <w:sz w:val="16"/>
                <w:szCs w:val="10"/>
              </w:rPr>
            </w:pPr>
            <w:r>
              <w:rPr>
                <w:bCs/>
                <w:i/>
                <w:sz w:val="16"/>
                <w:szCs w:val="10"/>
              </w:rPr>
              <w:t>- CTRSH: Chất thải rắn sinh hoạt;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atLeast" w:line="120"/>
              <w:rPr/>
            </w:pPr>
            <w:r>
              <w:rPr>
                <w:bCs/>
                <w:i/>
                <w:sz w:val="16"/>
                <w:szCs w:val="10"/>
              </w:rPr>
              <w:t xml:space="preserve">- </w:t>
            </w:r>
            <w:r>
              <w:rPr>
                <w:i/>
                <w:sz w:val="16"/>
                <w:szCs w:val="10"/>
              </w:rPr>
              <w:t>ĐTM: Đánh giá tác động môi trường;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atLeast" w:line="120"/>
              <w:rPr>
                <w:i/>
                <w:i/>
                <w:sz w:val="16"/>
                <w:szCs w:val="10"/>
              </w:rPr>
            </w:pPr>
            <w:r>
              <w:rPr>
                <w:bCs/>
                <w:i/>
                <w:sz w:val="16"/>
                <w:szCs w:val="10"/>
              </w:rPr>
              <w:t xml:space="preserve">- </w:t>
            </w:r>
            <w:r>
              <w:rPr>
                <w:i/>
                <w:sz w:val="16"/>
                <w:szCs w:val="10"/>
              </w:rPr>
              <w:t>KHBVMT: Kế hoạch bảo vệ môi trường;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atLeast" w:line="120"/>
              <w:rPr>
                <w:bCs/>
                <w:i/>
                <w:i/>
                <w:sz w:val="16"/>
                <w:szCs w:val="10"/>
              </w:rPr>
            </w:pPr>
            <w:r>
              <w:rPr>
                <w:i/>
                <w:sz w:val="16"/>
                <w:szCs w:val="10"/>
              </w:rPr>
              <w:t xml:space="preserve">- </w:t>
            </w:r>
            <w:r>
              <w:rPr>
                <w:bCs/>
                <w:i/>
                <w:sz w:val="16"/>
                <w:szCs w:val="10"/>
              </w:rPr>
              <w:t>HTXLKT: Hệ thống xử lý khí thải;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080" w:leader="none"/>
                <w:tab w:val="right" w:pos="1260" w:leader="none"/>
              </w:tabs>
              <w:spacing w:lineRule="atLeast" w:line="120"/>
              <w:rPr>
                <w:bCs/>
                <w:i/>
                <w:i/>
                <w:sz w:val="12"/>
                <w:szCs w:val="10"/>
              </w:rPr>
            </w:pPr>
            <w:r>
              <w:rPr>
                <w:bCs/>
                <w:i/>
                <w:sz w:val="16"/>
                <w:szCs w:val="10"/>
              </w:rPr>
              <w:t>- HTXLNTTT: Hệ thống xử lý nước thải tập trung.</w:t>
            </w:r>
          </w:p>
        </w:tc>
        <w:tc>
          <w:tcPr>
            <w:tcW w:w="5384" w:type="dxa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i/>
                <w:iCs/>
                <w:szCs w:val="20"/>
              </w:rPr>
              <w:t>(Địa danh), ngày      tháng      năm 2017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CHỦ DOANH NGHIỆP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ký tên và đóng dấu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8912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8912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i/>
          <w:i/>
          <w:sz w:val="18"/>
          <w:szCs w:val="20"/>
        </w:rPr>
      </w:pPr>
      <w:r>
        <w:rPr>
          <w:i/>
          <w:sz w:val="18"/>
          <w:szCs w:val="20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/>
      </w:pPr>
      <w:r>
        <w:rPr>
          <w:i/>
          <w:sz w:val="18"/>
        </w:rPr>
        <w:t xml:space="preserve">Lưu ý, báo cáo gửi kèm theo file về Ban Quản lý KKT Vân Phong qua địa chỉ email: </w:t>
      </w:r>
      <w:hyperlink r:id="rId2">
        <w:r>
          <w:rPr>
            <w:rStyle w:val="InternetLink"/>
            <w:i/>
            <w:sz w:val="18"/>
          </w:rPr>
          <w:t>pthyen@khanhhoa.gov.vn</w:t>
        </w:r>
      </w:hyperlink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567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thyen@khanhhoa.gov.vn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g van BQ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8:34:00Z</dcterms:created>
  <dc:creator>Huynh Nguyen Anh Kiet</dc:creator>
  <dc:description/>
  <cp:keywords/>
  <dc:language>en-US</dc:language>
  <cp:lastModifiedBy>Admin</cp:lastModifiedBy>
  <cp:lastPrinted>2017-09-11T14:20:00Z</cp:lastPrinted>
  <dcterms:modified xsi:type="dcterms:W3CDTF">2017-09-12T08:35:00Z</dcterms:modified>
  <cp:revision>3</cp:revision>
  <dc:subject/>
  <dc:title>UBND TỈNH KHÁNH HÒA</dc:title>
</cp:coreProperties>
</file>